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06_SADA1_ABE_5ROC_OBSAHY GEO OBR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Předmět: Matematika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Obsahy geometrických obrazců – 5. ročník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5. 02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Abelová Zdena</w:t>
        <w:tab/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 xml:space="preserve">Stručná anotace: Výpočty obsahu obdélníku a čtverce, orientace ve víceúkolovém zadání, praktické využití.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pracovali samostatně při domácí přípravě, spojovali teoretické vědomosti s praktickým využitím. Někteří pracovali s pomocí rodičů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198755</wp:posOffset>
            </wp:positionH>
            <wp:positionV relativeFrom="paragraph">
              <wp:posOffset>106489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Obsahy geometrických obrazců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na to ?  Přemýšlej, počítej a pomáhej 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Monotype Corsiva" w:hAnsi="Monotype Corsiva"/>
          <w:sz w:val="24"/>
          <w:szCs w:val="24"/>
        </w:rPr>
        <w:t>Práce pro dědečka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ědeček chce vydláždit terasu, která je 2 m a 40 cm dlouhá a 1 m a 20 cm široká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obchodě si vybral dlaždičky 20 cm x 20 cm veliké. Spočítej, kolik dlaždiček bude děda potřebovat a kolik si musí připravit pro nákup peněz, jestliže 1 kachlička stojí 25 korun 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ířka a délka terasy                                        velikost dlaždič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ocha terasy                                                  obsah dla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dlaždiček                                               cena nákup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ěda musí koupit       kusů dlaždiček, nákup bude stát                korun.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0"/>
          <w:szCs w:val="40"/>
        </w:rPr>
        <w:t>…</w:t>
      </w:r>
      <w:r>
        <w:rPr>
          <w:rFonts w:cs="Arial" w:ascii="Arial" w:hAnsi="Arial"/>
          <w:b/>
          <w:sz w:val="40"/>
          <w:szCs w:val="40"/>
        </w:rPr>
        <w:t>a je to</w:t>
      </w:r>
    </w:p>
    <w:p>
      <w:pPr>
        <w:pStyle w:val="Normal"/>
        <w:rPr/>
      </w:pPr>
      <w:r>
        <w:rPr>
          <w:rFonts w:cs="Arial" w:ascii="Monotype Corsiva" w:hAnsi="Monotype Corsiva"/>
          <w:sz w:val="24"/>
          <w:szCs w:val="24"/>
        </w:rPr>
        <w:t>Výpočet pro babičku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bička chce položit nové linoleum do čtvercové chodby, která má stranu dlouhou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 metry. Koberec se prodává v roli 2 m široké a 1 m stojí 1 200 Kč. Spočítej a poraď babičce, kolik si má koupit metrů a kolik  si má pro nákup připravit korun 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likost chodby                                                   1 m kober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ocha chodby                                                    cena kober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4"/>
          <w:szCs w:val="24"/>
        </w:rPr>
        <w:t>Babička musí koupit           metrů koberce. Nákup bude stát          Kč.</w:t>
      </w:r>
      <w:r>
        <w:rPr>
          <w:rFonts w:cs="Arial" w:ascii="Arial" w:hAnsi="Arial"/>
          <w:b/>
          <w:sz w:val="32"/>
          <w:szCs w:val="32"/>
        </w:rPr>
        <w:t xml:space="preserve"> … a je to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b/>
          <w:sz w:val="36"/>
          <w:szCs w:val="36"/>
        </w:rPr>
        <w:t xml:space="preserve">Obsahy geometrických obrazců - řešení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na to ?  Přemýšlej, počítej a pomáhej 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Monotype Corsiva" w:hAnsi="Monotype Corsiva"/>
          <w:sz w:val="24"/>
          <w:szCs w:val="24"/>
        </w:rPr>
        <w:t>Práce pro dědečka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ědeček chce vydláždit terasu, která je 2 m a 40 cm dlouhá a 1 m a 20 cm široká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obchodě si vybral dlaždičky 20 cm x 20 cm veliké. Spočítej, kolik dlaždiček bude děda potřebovat a kolik si musí připravit pro nákup peněz, jestliže 1 kachlička stojí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 korun 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ířka a délka terasy  120 cm a 240 cm           velikost dlaždičky 20 cm x 20 c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ocha terasy 120 * 240 = 28 800 cm2           obsah dlaž. 20 * 20 = 400 cm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dlaždiček   28 800 : 400 = 72               cena nákupu 72 * 25 = 1 800 Kč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ěda musí koupit 72      kusů dlaždiček, nákup bude stát  1 800              korun.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…</w:t>
      </w:r>
      <w:r>
        <w:rPr>
          <w:rFonts w:cs="Arial" w:ascii="Arial" w:hAnsi="Arial"/>
          <w:b/>
          <w:sz w:val="40"/>
          <w:szCs w:val="40"/>
        </w:rPr>
        <w:t>a je to</w:t>
      </w:r>
    </w:p>
    <w:p>
      <w:pPr>
        <w:pStyle w:val="Normal"/>
        <w:rPr/>
      </w:pPr>
      <w:r>
        <w:rPr>
          <w:rFonts w:cs="Arial" w:ascii="Monotype Corsiva" w:hAnsi="Monotype Corsiva"/>
          <w:sz w:val="24"/>
          <w:szCs w:val="24"/>
        </w:rPr>
        <w:t>Výpočet pro babičku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bička chce položit nové linoleum do čtvercové chodby, která má stranu dlouhou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 metry. Koberec se prodává v roli 2 m široké a 1 m stojí 1 200 Kč. Spočítej a poraď babičce, kolik si má koupit metrů a kolik  si má pro nákup připravit korun 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likost chodby  4 m x  4 m                         1 m koberce 1 200 Kč,16 : 2 = 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ocha chodby 4 * 4 = 16 m2                       cena koberce 1 200 * 8 =9 600 Kč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Arial" w:ascii="Arial" w:hAnsi="Arial"/>
          <w:sz w:val="24"/>
          <w:szCs w:val="24"/>
        </w:rPr>
        <w:t>Babička musí koupit 8 m metrů koberce. Nákup bude stát 9 600 Kč.</w:t>
      </w:r>
      <w:r>
        <w:rPr>
          <w:rFonts w:cs="Arial" w:ascii="Arial" w:hAnsi="Arial"/>
          <w:b/>
          <w:sz w:val="32"/>
          <w:szCs w:val="32"/>
        </w:rPr>
        <w:t xml:space="preserve"> … a je to</w:t>
      </w:r>
      <w:r>
        <w:rPr>
          <w:rFonts w:cs="Arial" w:ascii="Arial" w:hAnsi="Arial"/>
          <w:sz w:val="32"/>
          <w:szCs w:val="32"/>
        </w:rPr>
        <w:t xml:space="preserve">           </w:t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Abelová Zde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4:29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07:00Z</dcterms:modified>
  <cp:revision>9</cp:revision>
  <dc:subject/>
  <dc:title>Projekt MŠMT ČR</dc:title>
</cp:coreProperties>
</file>