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02_SADA1_ABE_OBVODY GEO OBR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Předmět: Matematika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Obvody geometrických obrazců – 5. ročník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02. 02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Abelová Zdena</w:t>
        <w:tab/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 xml:space="preserve">Stručná anotace: Výpočty obvodu obdélníku a čtverce, orientace ve více úkolovém zadání, praktické využití.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pracovali samostatně při domácí přípravě, spojovali teoretické vědomosti s praktickým využitím. Někteří pracovali s pomocí rodičů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posOffset>-198755</wp:posOffset>
            </wp:positionH>
            <wp:positionV relativeFrom="paragraph">
              <wp:posOffset>103251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bvod geometrických obrazců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na to ?  Přemýšlej, počítej a pomáhej !</w:t>
      </w:r>
    </w:p>
    <w:p>
      <w:pPr>
        <w:pStyle w:val="Normal"/>
        <w:rPr/>
      </w:pPr>
      <w:r>
        <w:rPr>
          <w:rFonts w:cs="Arial" w:ascii="Monotype Corsiva" w:hAnsi="Monotype Corsiva"/>
          <w:sz w:val="24"/>
          <w:szCs w:val="24"/>
        </w:rPr>
        <w:t>Práce pro tatínka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ínek by si přál postavit malý plot okolo zahradního bazénu, který bude dlouhý  400 cm a 250 cm široký. V obchodě prodávají hotové díly plotu, které se dají sestavit dohromady jako stavebnice, každý díl je 50 cm dlouhý a 70 cm vysoký, dvířka jsou dlouhá 50 cm a vysoká 70 cm. Každý díl plotu stojí 290 Kč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lik je třeba koupit dílů plotu, kolik dvířek 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ik je třeba si vzít na nákup peněz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1 dílu                                                           cena 1 díl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dvířek                                                          cena dvířek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élka celého plotu                                                 cena celkem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třeba koupit</w:t>
        <w:tab/>
        <w:t>dílů plotu,</w:t>
        <w:tab/>
        <w:t xml:space="preserve">kusů dvířek. Cena nákupu bude          .        </w:t>
        <w:tab/>
        <w:t>.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…</w:t>
      </w:r>
      <w:r>
        <w:rPr>
          <w:rFonts w:cs="Arial" w:ascii="Arial" w:hAnsi="Arial"/>
          <w:b/>
          <w:sz w:val="40"/>
          <w:szCs w:val="40"/>
        </w:rPr>
        <w:t>a je to</w:t>
      </w:r>
    </w:p>
    <w:p>
      <w:pPr>
        <w:pStyle w:val="Normal"/>
        <w:rPr/>
      </w:pPr>
      <w:r>
        <w:rPr>
          <w:rFonts w:cs="Arial" w:ascii="Monotype Corsiva" w:hAnsi="Monotype Corsiva"/>
          <w:sz w:val="24"/>
          <w:szCs w:val="24"/>
        </w:rPr>
        <w:t>Výpočet pro maminku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minka by chtěla olemovat ozdobnou stuhou ubrus, který má rozměr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5 cm x  75 cm. Jak dlouhou stuhu bude potřebovat a kolik peněz bude stuha stát, když 1m stojí 59 korun 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měry ubrusu                         </w:t>
        <w:tab/>
        <w:tab/>
        <w:tab/>
        <w:t>cena stuhy za 1 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stuhy                                                              cena celk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6770</wp:posOffset>
                </wp:positionH>
                <wp:positionV relativeFrom="paragraph">
                  <wp:posOffset>215900</wp:posOffset>
                </wp:positionV>
                <wp:extent cx="12763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 je 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7pt;mso-position-vertical-relative:text;margin-left:36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…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a je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6770</wp:posOffset>
                </wp:positionH>
                <wp:positionV relativeFrom="paragraph">
                  <wp:posOffset>215900</wp:posOffset>
                </wp:positionV>
                <wp:extent cx="1276350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 je 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7pt;mso-position-vertical-relative:text;margin-left:36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…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a je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minka si musí koupit</w:t>
        <w:tab/>
        <w:tab/>
        <w:t>stuhy. Za nákup zaplatí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vod geometrických obrazců - ře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na to ?  Přemýšlej, počítej a pomáhej !</w:t>
      </w:r>
    </w:p>
    <w:p>
      <w:pPr>
        <w:pStyle w:val="Normal"/>
        <w:rPr/>
      </w:pPr>
      <w:r>
        <w:rPr>
          <w:rFonts w:cs="Arial" w:ascii="Monotype Corsiva" w:hAnsi="Monotype Corsiva"/>
          <w:sz w:val="24"/>
          <w:szCs w:val="24"/>
        </w:rPr>
        <w:t>Práce pro tatínka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ínek by si přál postavit malý plot okolo zahradního bazénu, který bude dlouhý  400 cm a 250 cm široký. V obchodě prodávají hotové díly plotu, které se dají sestavit dohromady jako stavebnice, každý díl je 50 cm dlouhý a 70 cm vysoký, dvířka jsou dlouhá 50 cm a vysoká 70 cm. Každý díl plotu stojí 290 Kč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lik je třeba koupit dílů plotu, kolik dvířek 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ik je třeba si vzít na nákup peněz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1 dílu          50 cm                                                 cena 1 dílu    290 Kč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dvířek         50 cm                                                 cena dvířek   290 Kč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celého plotu  o= 2 * /a+b/                                     cena celkem 290 * 26 = 7 540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o= 2 * /400+250/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o= 1 300 c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plotu bez dvířek   1 300 – 50 = 1 250    1 250 : 50 = 25 dílů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e třeba koupit  25</w:t>
        <w:tab/>
        <w:t>dílů plotu,   1</w:t>
        <w:tab/>
        <w:t>kus dvířek. Cena nákupu bude 7 540 Kč</w:t>
      </w:r>
      <w:r>
        <w:rPr>
          <w:rFonts w:cs="Arial" w:ascii="Arial" w:hAnsi="Arial"/>
        </w:rPr>
        <w:t xml:space="preserve">.         .       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…</w:t>
      </w:r>
      <w:r>
        <w:rPr>
          <w:b/>
          <w:sz w:val="40"/>
          <w:szCs w:val="40"/>
        </w:rPr>
        <w:t>a je to</w:t>
      </w:r>
    </w:p>
    <w:p>
      <w:pPr>
        <w:pStyle w:val="Normal"/>
        <w:rPr/>
      </w:pPr>
      <w:r>
        <w:rPr>
          <w:rFonts w:cs="Arial" w:ascii="Monotype Corsiva" w:hAnsi="Monotype Corsiva"/>
        </w:rPr>
        <w:t>Výpočet pro maminku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minka by chtěla olemovat ozdobnou stuhou ubrus, který má rozměr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5 cm x  75 cm. Jak dlouhou stuhu bude potřebovat a kolik peněz bude stuha stát, když 1m stojí 59 korun 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měry ubrusu  75 cm  x   75 c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stuhy    o = 4 * a                       cena stuhy za 1 m     59 Kč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o = 4 * 75                      cena celkem    3 * 59 = 177 Kč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o  = 300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80975</wp:posOffset>
                </wp:positionV>
                <wp:extent cx="127635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 je 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4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…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a je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2475</wp:posOffset>
                </wp:positionH>
                <wp:positionV relativeFrom="paragraph">
                  <wp:posOffset>180975</wp:posOffset>
                </wp:positionV>
                <wp:extent cx="1276350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 je 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4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…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a je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00 cm = 3 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Maminka si musí koupit   3 m stuhy. Za nákup zaplatí</w:t>
        <w:tab/>
        <w:t xml:space="preserve"> 177 Kč.</w:t>
      </w:r>
      <w:r>
        <w:rPr>
          <w:rFonts w:cs="Arial" w:ascii="Arial" w:hAnsi="Arial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Abelová Zde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05:00Z</dcterms:modified>
  <cp:revision>41</cp:revision>
  <dc:subject/>
  <dc:title>Projekt MŠMT ČR</dc:title>
</cp:coreProperties>
</file>