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7545</wp:posOffset>
                </wp:positionV>
                <wp:extent cx="5560695" cy="10102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2"/>
                              <w:gridCol w:w="5226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Projekt MŠMT ČR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top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EU PENÍZE ŠKOLÁ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Číslo projektu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CZ.1.07/1.4.00/21.2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Název projektu školy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Naše šk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Klíčová aktivita  IV/2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4"/>
                                      <w:szCs w:val="24"/>
                                    </w:rPr>
                                    <w:t>Inovace a zkvalitnění výuky směřující k rozvoji matematické gramotnosti žáků základních šk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79.55pt;mso-wrap-distance-left:7.05pt;mso-wrap-distance-right:7.05pt;mso-wrap-distance-top:0pt;mso-wrap-distance-bottom:0pt;margin-top:53.35pt;mso-position-vertical-relative:text;margin-left:7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2"/>
                        <w:gridCol w:w="5226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32" w:type="dxa"/>
                            <w:tcBorders>
                              <w:top w:val="single" w:sz="4" w:space="0" w:color="808080"/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Projekt MŠMT ČR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top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EU PENÍZE ŠKOLÁM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532" w:type="dxa"/>
                            <w:tcBorders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Číslo projektu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CZ.1.07/1.4.00/21.288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532" w:type="dxa"/>
                            <w:tcBorders>
                              <w:lef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Název projektu školy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Naše škola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532" w:type="dxa"/>
                            <w:tcBorders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Klíčová aktivita  IV/2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>Inovace a zkvalitnění výuky směřující k rozvoji matematické gramotnosti žáků základních šk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Identifikátor: VY_42_INOVACE_03_SADA1_KUB_8ROC_OBSAH KRUHU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Název: Obsah kruhu.</w:t>
      </w:r>
      <w:r>
        <w:rPr>
          <w:rFonts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7. 1. 2012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tručná anotace: Odvození vzorce pro obsah kruhu, výpočet obsahu kruhu a rovinných útvarů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margin">
              <wp:posOffset>-141605</wp:posOffset>
            </wp:positionH>
            <wp:positionV relativeFrom="paragraph">
              <wp:posOffset>1249680</wp:posOffset>
            </wp:positionV>
            <wp:extent cx="6158230" cy="1510030"/>
            <wp:effectExtent l="0" t="0" r="0" b="0"/>
            <wp:wrapSquare wrapText="largest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Pro první část pracovního listu si žáci musí přinést 2 různobarevné kruhy rozdělené na 8 stejných částí (úkoly č. 1), zbývající úkoly řeší buď samostatně, nebo společně s učitelem na tabuli (záleží na schopnostech žáků). List je asi na 3 hodiny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acovní list geometrie - Obsah kruhu </w:t>
      </w:r>
    </w:p>
    <w:p>
      <w:pPr>
        <w:pStyle w:val="Odstavecseseznamem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42570</wp:posOffset>
                </wp:positionV>
                <wp:extent cx="18288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97pt;margin-top:19.1pt;width:143.95pt;height:143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42570</wp:posOffset>
                </wp:positionV>
                <wp:extent cx="182880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97pt;margin-top:19.1pt;width:143.95pt;height:143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Odvození vzorce pro obsah kruhu</w:t>
      </w:r>
    </w:p>
    <w:p>
      <w:pPr>
        <w:pStyle w:val="Odstavecseseznamem"/>
        <w:numPr>
          <w:ilvl w:val="0"/>
          <w:numId w:val="4"/>
        </w:numPr>
        <w:rPr/>
      </w:pPr>
      <w:r>
        <w:rPr/>
        <w:t>Vystřihni 2 stejně velké různobarevné kruhy.</w:t>
      </w:r>
    </w:p>
    <w:p>
      <w:pPr>
        <w:pStyle w:val="Odstavecseseznamem"/>
        <w:numPr>
          <w:ilvl w:val="0"/>
          <w:numId w:val="4"/>
        </w:numPr>
        <w:rPr/>
      </w:pPr>
      <w:r>
        <w:rPr/>
        <w:t>Rozděl je a rozstříhej na 8 stejně velkých částí.</w:t>
      </w:r>
    </w:p>
    <w:p>
      <w:pPr>
        <w:pStyle w:val="Odstavecseseznamem"/>
        <w:numPr>
          <w:ilvl w:val="0"/>
          <w:numId w:val="4"/>
        </w:numPr>
        <w:rPr/>
      </w:pPr>
      <w:r>
        <w:rPr/>
        <w:t>Slož dvoubarevný kruh a nalep na vyznačené místo.</w:t>
      </w:r>
    </w:p>
    <w:p>
      <w:pPr>
        <w:pStyle w:val="Odstavecseseznamem"/>
        <w:numPr>
          <w:ilvl w:val="0"/>
          <w:numId w:val="4"/>
        </w:numPr>
        <w:rPr/>
      </w:pPr>
      <w:r>
        <w:rPr/>
        <w:t>Ze zbývajících částí slož dvoubarevný obdélník.</w:t>
      </w:r>
    </w:p>
    <w:p>
      <w:pPr>
        <w:pStyle w:val="Odstavecseseznamem"/>
        <w:numPr>
          <w:ilvl w:val="0"/>
          <w:numId w:val="4"/>
        </w:numPr>
        <w:rPr/>
      </w:pPr>
      <w:r>
        <w:rPr/>
        <w:t>První jeho část rozstřihni na polovinu a přesuň ji dozadu.</w:t>
      </w:r>
    </w:p>
    <w:p>
      <w:pPr>
        <w:pStyle w:val="Odstavecseseznamem"/>
        <w:numPr>
          <w:ilvl w:val="0"/>
          <w:numId w:val="4"/>
        </w:numPr>
        <w:rPr/>
      </w:pPr>
      <w:r>
        <w:rPr/>
        <w:t>Vše nalep na vyznačené místo.</w:t>
      </w:r>
    </w:p>
    <w:p>
      <w:pPr>
        <w:pStyle w:val="Odstavecseseznamem"/>
        <w:numPr>
          <w:ilvl w:val="0"/>
          <w:numId w:val="4"/>
        </w:numPr>
        <w:rPr/>
      </w:pPr>
      <w:r>
        <w:rPr/>
        <w:t>K obdélníku připiš jeho rozměry.</w:t>
      </w:r>
    </w:p>
    <w:p>
      <w:pPr>
        <w:pStyle w:val="Odstavecseseznamem"/>
        <w:numPr>
          <w:ilvl w:val="0"/>
          <w:numId w:val="4"/>
        </w:numPr>
        <w:rPr/>
      </w:pPr>
      <w:r>
        <w:rPr/>
        <w:t>Zapiš vzorec pro výpočet obsahu obdélníka.</w: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1820</wp:posOffset>
                </wp:positionH>
                <wp:positionV relativeFrom="paragraph">
                  <wp:posOffset>171450</wp:posOffset>
                </wp:positionV>
                <wp:extent cx="765810" cy="927735"/>
                <wp:effectExtent l="7620" t="13335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46.6pt;margin-top:13.5pt;width:60.25pt;height:73pt;mso-wrap-style:none;v-text-anchor:middle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6010</wp:posOffset>
                </wp:positionH>
                <wp:positionV relativeFrom="paragraph">
                  <wp:posOffset>171450</wp:posOffset>
                </wp:positionV>
                <wp:extent cx="765810" cy="927735"/>
                <wp:effectExtent l="7620" t="13335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13.5pt;width:60.25pt;height:73pt;mso-wrap-style:none;v-text-anchor:middle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171450</wp:posOffset>
                </wp:positionV>
                <wp:extent cx="765810" cy="927735"/>
                <wp:effectExtent l="7620" t="13335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13.5pt;width:60.25pt;height:73pt;mso-wrap-style:none;v-text-anchor:middle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4390</wp:posOffset>
                </wp:positionH>
                <wp:positionV relativeFrom="paragraph">
                  <wp:posOffset>171450</wp:posOffset>
                </wp:positionV>
                <wp:extent cx="765810" cy="927735"/>
                <wp:effectExtent l="7620" t="13335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3.5pt;width:60.25pt;height:73pt;mso-wrap-style:none;v-text-anchor:middle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4630</wp:posOffset>
                </wp:positionH>
                <wp:positionV relativeFrom="paragraph">
                  <wp:posOffset>170815</wp:posOffset>
                </wp:positionV>
                <wp:extent cx="765810" cy="927735"/>
                <wp:effectExtent l="8255" t="5715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3.45pt;width:60.25pt;height:73pt;mso-wrap-style:none;v-text-anchor:middle;rotation:180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8820</wp:posOffset>
                </wp:positionH>
                <wp:positionV relativeFrom="paragraph">
                  <wp:posOffset>170815</wp:posOffset>
                </wp:positionV>
                <wp:extent cx="765810" cy="927735"/>
                <wp:effectExtent l="8255" t="571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13.45pt;width:60.25pt;height:73pt;mso-wrap-style:none;v-text-anchor:middle;rotation:180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3010</wp:posOffset>
                </wp:positionH>
                <wp:positionV relativeFrom="paragraph">
                  <wp:posOffset>170815</wp:posOffset>
                </wp:positionV>
                <wp:extent cx="765810" cy="927735"/>
                <wp:effectExtent l="8255" t="571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pt;margin-top:13.45pt;width:60.25pt;height:73pt;mso-wrap-style:none;v-text-anchor:middle;rotation:180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0815</wp:posOffset>
                </wp:positionV>
                <wp:extent cx="765810" cy="927735"/>
                <wp:effectExtent l="8255" t="571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5720" cy="92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3.45pt;width:60.25pt;height:73pt;mso-wrap-style:none;v-text-anchor:middle;rotation:180" type="_x0000_t5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4390</wp:posOffset>
                </wp:positionH>
                <wp:positionV relativeFrom="paragraph">
                  <wp:posOffset>171450</wp:posOffset>
                </wp:positionV>
                <wp:extent cx="1905" cy="9283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928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7pt;margin-top:13.5pt;width:0.1pt;height:73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</wp:posOffset>
                </wp:positionV>
                <wp:extent cx="228600" cy="92773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277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680 h 525960"/>
                            <a:gd name="textAreaBottom" fmla="*/ 512280 h 52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13.5pt;width:17.95pt;height:7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1710</wp:posOffset>
                </wp:positionH>
                <wp:positionV relativeFrom="paragraph">
                  <wp:posOffset>-1381760</wp:posOffset>
                </wp:positionV>
                <wp:extent cx="228600" cy="3063240"/>
                <wp:effectExtent l="5715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063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45000 h 1736640"/>
                            <a:gd name="textAreaBottom" fmla="*/ 1691640 h 173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-108.85pt;width:17.95pt;height:241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rPr/>
      </w:pPr>
      <w:r>
        <w:rPr/>
        <w:tab/>
        <w:tab/>
        <w:tab/>
      </w:r>
      <w:r>
        <w:rPr>
          <w:sz w:val="28"/>
          <w:szCs w:val="28"/>
        </w:rPr>
        <w:t xml:space="preserve">S = 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 =</w:t>
      </w:r>
    </w:p>
    <w:p>
      <w:pPr>
        <w:pStyle w:val="Odstavecseseznamem"/>
        <w:numPr>
          <w:ilvl w:val="0"/>
          <w:numId w:val="2"/>
        </w:numPr>
        <w:rPr/>
      </w:pPr>
      <w:r>
        <w:rPr/>
        <w:t>Vypočti obsah kruhu:</w:t>
      </w:r>
    </w:p>
    <w:p>
      <w:pPr>
        <w:pStyle w:val="Odstavecseseznamem"/>
        <w:numPr>
          <w:ilvl w:val="0"/>
          <w:numId w:val="6"/>
        </w:numPr>
        <w:rPr/>
      </w:pPr>
      <w:r>
        <w:rPr/>
        <w:t>r = 3,4 cm</w:t>
        <w:tab/>
        <w:tab/>
        <w:tab/>
        <w:tab/>
        <w:t>b)</w:t>
        <w:tab/>
        <w:t>r = 25 mm</w:t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1080" w:right="0" w:hanging="360"/>
        <w:rPr/>
      </w:pPr>
      <w:r>
        <w:rPr/>
        <w:t>d = 17 dm</w:t>
        <w:tab/>
        <w:tab/>
        <w:tab/>
        <w:tab/>
        <w:t>d)</w:t>
        <w:tab/>
        <w:t>d = 5,8 km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Vypočti obsah vybarvené části rovinných útvarů:</w:t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1 cm</w:t>
      </w:r>
    </w:p>
    <w:p>
      <w:pPr>
        <w:pStyle w:val="Odstavecseseznamem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179070</wp:posOffset>
                </wp:positionV>
                <wp:extent cx="1143000" cy="1143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53.85pt;margin-top:14.1pt;width:89.95pt;height:89.95pt;mso-wrap-style:none;v-text-anchor:middle">
                <v:fill o:detectmouseclick="t" type="solid" color2="#724c1d"/>
                <v:stroke color="#8db3e2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</wp:posOffset>
                </wp:positionH>
                <wp:positionV relativeFrom="paragraph">
                  <wp:posOffset>179070</wp:posOffset>
                </wp:positionV>
                <wp:extent cx="1143000" cy="1143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14.1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ind w:left="108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6865</wp:posOffset>
                </wp:positionH>
                <wp:positionV relativeFrom="paragraph">
                  <wp:posOffset>162560</wp:posOffset>
                </wp:positionV>
                <wp:extent cx="1142365" cy="114300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3000"/>
                          <a:chOff x="0" y="0"/>
                          <a:chExt cx="1142280" cy="1143000"/>
                        </a:xfrm>
                      </wpg:grpSpPr>
                      <wps:wsp>
                        <wps:cNvSpPr/>
                        <wps:spPr>
                          <a:xfrm rot="5400000">
                            <a:off x="571680" y="57204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1142280" cy="11422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pt;margin-top:12.8pt;width:90pt;height:90pt" coordorigin="4498,256" coordsize="1800,1800">
                <v:rect id="shape_0" stroked="f" o:allowincell="f" style="position:absolute;left:5399;top:1157;width:898;height:898;mso-wrap-style:none;v-text-anchor:middle;rotation:90">
                  <v:fill o:detectmouseclick="t" on="false"/>
                  <v:stroke color="#3465a4" joinstyle="round" endcap="flat"/>
                  <w10:wrap type="none"/>
                </v:rect>
                <v:oval id="shape_0" stroked="f" o:allowincell="f" style="position:absolute;left:4499;top:256;width:1798;height:1798;mso-wrap-style:none;v-text-anchor:middle;rotation:90"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Odstavecseseznamem"/>
        <w:ind w:left="108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2 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36195</wp:posOffset>
                </wp:positionV>
                <wp:extent cx="1143000" cy="1143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3.85pt;margin-top:2.85pt;width:89.95pt;height:89.95pt;mso-wrap-style:none;v-text-anchor:middle">
                <v:fill o:detectmouseclick="t" type="solid" color2="#6d2faf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34290</wp:posOffset>
                </wp:positionV>
                <wp:extent cx="11430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2.7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284480</wp:posOffset>
                </wp:positionV>
                <wp:extent cx="1143000" cy="1142365"/>
                <wp:effectExtent l="635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2280"/>
                          <a:chOff x="0" y="0"/>
                          <a:chExt cx="1143000" cy="1142280"/>
                        </a:xfrm>
                      </wpg:grpSpPr>
                      <wps:wsp>
                        <wps:cNvCnPr/>
                        <wps:spPr>
                          <a:xfrm>
                            <a:off x="0" y="76068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0880"/>
                            <a:ext cx="1142280" cy="761400"/>
                          </a:xfrm>
                          <a:custGeom>
                            <a:avLst/>
                            <a:gdLst>
                              <a:gd name="textAreaLeft" fmla="*/ 323640 w 647640"/>
                              <a:gd name="textAreaRight" fmla="*/ 647640 w 647640"/>
                              <a:gd name="textAreaTop" fmla="*/ 0 h 431640"/>
                              <a:gd name="textAreaBottom" fmla="*/ 215640 h 4316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9520" y="0"/>
                            <a:ext cx="2160" cy="38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2.4pt;width:90.05pt;height:89.9pt" coordorigin="1077,448" coordsize="1801,1798">
                <v:shape id="shape_0" stroked="t" o:allowincell="f" style="position:absolute;left:1077;top:1646;width:900;height:2" type="_x0000_t32">
                  <v:stroke color="#92d050" weight="9360" joinstyle="miter" endcap="flat"/>
                  <v:fill o:detectmouseclick="t" on="false"/>
                  <w10:wrap type="none"/>
                </v:shape>
                <v:rect id="shape_0" path="l0,21600xee" fillcolor="white" stroked="t" o:allowincell="f" style="position:absolute;left:1078;top:1048;width:1798;height:1198;mso-wrap-style:none;v-text-anchor:middle">
                  <v:fill o:detectmouseclick="t" type="solid" color2="black"/>
                  <v:stroke color="#92d050" weight="9360" joinstyle="miter" endcap="flat"/>
                  <w10:wrap type="none"/>
                </v:rect>
                <v:shape id="shape_0" stroked="t" o:allowincell="f" style="position:absolute;left:1974;top:448;width:2;height:601" type="_x0000_t32">
                  <v:stroke color="#92d05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3 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38735</wp:posOffset>
                </wp:positionV>
                <wp:extent cx="11430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53.85pt;margin-top:3.05pt;width:89.95pt;height:89.95pt;mso-wrap-style:none;v-text-anchor:middle">
                <v:fill o:detectmouseclick="t" type="solid" color2="#3fffff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1143000" cy="1143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0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strana čtverce a = 4 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1143000" cy="1143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.4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6">
                <wp:simplePos x="0" y="0"/>
                <wp:positionH relativeFrom="column">
                  <wp:posOffset>1273810</wp:posOffset>
                </wp:positionH>
                <wp:positionV relativeFrom="paragraph">
                  <wp:posOffset>37465</wp:posOffset>
                </wp:positionV>
                <wp:extent cx="1143000" cy="1142365"/>
                <wp:effectExtent l="5080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60000">
                          <a:off x="0" y="0"/>
                          <a:ext cx="1143000" cy="1142280"/>
                        </a:xfrm>
                        <a:custGeom>
                          <a:avLst/>
                          <a:gdLst>
                            <a:gd name="textAreaLeft" fmla="*/ 324000 w 648000"/>
                            <a:gd name="textAreaRight" fmla="*/ 648000 w 648000"/>
                            <a:gd name="textAreaTop" fmla="*/ 0 h 647640"/>
                            <a:gd name="textAreaBottom" fmla="*/ 323640 h 647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#e36c0a" stroked="t" o:allowincell="f" style="position:absolute;margin-left:100.3pt;margin-top:2.95pt;width:89.95pt;height:89.9pt;flip:x;mso-wrap-style:none;v-text-anchor:middle;rotation:89">
                <v:fill o:detectmouseclick="t" type="solid" color2="#1c93f5"/>
                <v:stroke color="#e36c0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5080</wp:posOffset>
                </wp:positionH>
                <wp:positionV relativeFrom="paragraph">
                  <wp:posOffset>52705</wp:posOffset>
                </wp:positionV>
                <wp:extent cx="571500" cy="57086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4.15pt;width:44.95pt;height:44.9pt;mso-wrap-style:none;v-text-anchor:middle">
                <v:fill o:detectmouseclick="t" type="solid" color2="black"/>
                <v:stroke color="#e36c0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8">
                <wp:simplePos x="0" y="0"/>
                <wp:positionH relativeFrom="column">
                  <wp:posOffset>1266190</wp:posOffset>
                </wp:positionH>
                <wp:positionV relativeFrom="paragraph">
                  <wp:posOffset>52705</wp:posOffset>
                </wp:positionV>
                <wp:extent cx="1143000" cy="1142365"/>
                <wp:effectExtent l="508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0000">
                          <a:off x="0" y="0"/>
                          <a:ext cx="1143000" cy="1142280"/>
                        </a:xfrm>
                        <a:custGeom>
                          <a:avLst/>
                          <a:gdLst>
                            <a:gd name="textAreaLeft" fmla="*/ 324000 w 648000"/>
                            <a:gd name="textAreaRight" fmla="*/ 648000 w 648000"/>
                            <a:gd name="textAreaTop" fmla="*/ 0 h 647640"/>
                            <a:gd name="textAreaBottom" fmla="*/ 323640 h 647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#e36c0a" stroked="t" o:allowincell="f" style="position:absolute;margin-left:99.7pt;margin-top:4.15pt;width:89.95pt;height:89.9pt;flip:x;mso-wrap-style:none;v-text-anchor:middle;rotation:359">
                <v:fill o:detectmouseclick="t" type="solid" color2="#1c93f5"/>
                <v:stroke color="#e36c0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77495</wp:posOffset>
                </wp:positionV>
                <wp:extent cx="1160145" cy="1160145"/>
                <wp:effectExtent l="0" t="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1160280"/>
                          <a:chOff x="0" y="0"/>
                          <a:chExt cx="1160280" cy="1160280"/>
                        </a:xfrm>
                      </wpg:grpSpPr>
                      <wps:wsp>
                        <wps:cNvSpPr/>
                        <wps:spPr>
                          <a:xfrm rot="10800000">
                            <a:off x="777960" y="776520"/>
                            <a:ext cx="3823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60000">
                            <a:off x="6480" y="6480"/>
                            <a:ext cx="765000" cy="767160"/>
                          </a:xfrm>
                          <a:custGeom>
                            <a:avLst/>
                            <a:gdLst>
                              <a:gd name="textAreaLeft" fmla="*/ 216720 w 433800"/>
                              <a:gd name="textAreaRight" fmla="*/ 433800 w 433800"/>
                              <a:gd name="textAreaTop" fmla="*/ 0 h 434880"/>
                              <a:gd name="textAreaBottom" fmla="*/ 217440 h 4348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22.35pt;width:90.85pt;height:90.85pt" coordorigin="1989,447" coordsize="1817,1817">
                <v:rect id="shape_0" fillcolor="white" stroked="t" o:allowincell="f" style="position:absolute;left:3205;top:1660;width:601;height:603;mso-wrap-style:none;v-text-anchor:middle;rotation:180">
                  <v:fill o:detectmouseclick="t" type="solid" color2="black"/>
                  <v:stroke color="#e36c0a" weight="9360" joinstyle="miter" endcap="flat"/>
                  <w10:wrap type="none"/>
                </v:rect>
                <v:rect id="shape_0" path="l0,21600xee" fillcolor="#e36c0a" stroked="t" o:allowincell="f" style="position:absolute;left:1990;top:447;width:1204;height:1207;flip:x;mso-wrap-style:none;v-text-anchor:middle;rotation:179">
                  <v:fill o:detectmouseclick="t" type="solid" color2="#1c93f5"/>
                  <v:stroke color="#e36c0a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1143000" cy="1143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9.2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370840</wp:posOffset>
                </wp:positionV>
                <wp:extent cx="1143000" cy="1143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5f497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f497a" stroked="t" o:allowincell="f" style="position:absolute;margin-left:53.85pt;margin-top:29.2pt;width:89.95pt;height:89.95pt;mso-wrap-style:none;v-text-anchor:middle">
                <v:fill o:detectmouseclick="t" type="solid" color2="#a0b68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1143000" cy="1143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9.2pt;width:89.95pt;height:89.9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/>
        <w:t>strana čtverce a = 2 cm</w:t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říloha: Různobarevné kruhy </w:t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1828800" cy="1828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27pt;margin-top:17.4pt;width:143.95pt;height:143.95pt;mso-wrap-style:none;v-text-anchor:middle" type="_x0000_t123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20980</wp:posOffset>
                </wp:positionV>
                <wp:extent cx="1828800" cy="1828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43pt;margin-top:17.4pt;width:143.95pt;height:143.95pt;mso-wrap-style:none;v-text-anchor:middle" type="_x0000_t12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1828800" cy="1828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.4pt;width:143.95pt;height:143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20980</wp:posOffset>
                </wp:positionV>
                <wp:extent cx="1828800" cy="1828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7.4pt;width:143.95pt;height:143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1828800" cy="1828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252pt;margin-top:17.55pt;width:143.95pt;height:143.95pt;mso-wrap-style:none;v-text-anchor:middle" type="_x0000_t124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22885</wp:posOffset>
                </wp:positionV>
                <wp:extent cx="1828800" cy="1828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7pt;margin-top:17.55pt;width:143.95pt;height:143.95pt;mso-wrap-style:none;v-text-anchor:middle" type="_x0000_t12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22885</wp:posOffset>
                </wp:positionV>
                <wp:extent cx="1828800" cy="1828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.55pt;width:143.95pt;height:143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1828800" cy="1828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7.55pt;width:143.95pt;height:143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6695</wp:posOffset>
                </wp:positionV>
                <wp:extent cx="1828800" cy="1828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17.85pt;width:143.95pt;height:143.95pt;mso-wrap-style:none;v-text-anchor:middle" type="_x0000_t1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26695</wp:posOffset>
                </wp:positionV>
                <wp:extent cx="1828800" cy="18288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7.85pt;width:143.95pt;height:143.95pt;mso-wrap-style:none;v-text-anchor:middle" type="_x0000_t12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226695</wp:posOffset>
                </wp:positionV>
                <wp:extent cx="1828800" cy="1828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.85pt;width:143.95pt;height:143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26695</wp:posOffset>
                </wp:positionV>
                <wp:extent cx="1828800" cy="1828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7.85pt;width:143.95pt;height:143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1828800" cy="1828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52pt;margin-top:0.2pt;width:143.95pt;height:143.95pt;mso-wrap-style:none;v-text-anchor:middle" type="_x0000_t124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1828800" cy="1828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7pt;margin-top:0.2pt;width:143.95pt;height:143.95pt;mso-wrap-style:none;v-text-anchor:middle" type="_x0000_t123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1828800" cy="18288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.2pt;width:143.95pt;height:143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1828800" cy="1828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2pt;width:143.95pt;height:143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Odstavecseseznamem"/>
        <w:ind w:left="0" w:righ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oužité literatury:</w:t>
      </w:r>
    </w:p>
    <w:p>
      <w:pPr>
        <w:pStyle w:val="Odstavecseseznamem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ŮLPÁN, Zdeněk a Josef TREJBAL. </w:t>
      </w:r>
      <w:r>
        <w:rPr>
          <w:rFonts w:cs="Arial" w:ascii="Arial" w:hAnsi="Arial"/>
          <w:i/>
          <w:iCs/>
        </w:rPr>
        <w:t>Matematika 8 pro základní školy</w:t>
      </w:r>
      <w:r>
        <w:rPr>
          <w:rFonts w:cs="Arial" w:ascii="Arial" w:hAnsi="Arial"/>
        </w:rPr>
        <w:t>. 1. vyd. Praha: SPN - pedagogické nakladatelství, 2009, 95 s. ISBN 978-807-2354-214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4z0">
    <w:name w:val="WW8Num4z0"/>
    <w:qFormat/>
    <w:rPr>
      <w:b w:val="false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1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1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1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1-17T09:51:00Z</cp:lastPrinted>
  <dcterms:modified xsi:type="dcterms:W3CDTF">2014-09-03T16:06:00Z</dcterms:modified>
  <cp:revision>9</cp:revision>
  <dc:subject/>
  <dc:title>Projekt MŠMT ČR</dc:title>
</cp:coreProperties>
</file>