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05_SADA1_KUB_8ROC_OBVOD KRUHU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Obvod kruhu a délka kružnice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3. 1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Odvození čísla π, výpočet obvodu kruhu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41">
            <wp:simplePos x="0" y="0"/>
            <wp:positionH relativeFrom="margin">
              <wp:posOffset>-198755</wp:posOffset>
            </wp:positionH>
            <wp:positionV relativeFrom="paragraph">
              <wp:posOffset>126365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>Metodické zhodnocení: První část pracovního listu zpracovávají žáci ve dvojicích (úkoly č. 1 a 2), zbývající úkoly buď samostatně, nebo společně s učitelem na tabuli (záleží na schopnostech žáků). List je asi na 3 hodin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vní list geometrie - Obvod kruhu a délka kružnice</w:t>
      </w:r>
    </w:p>
    <w:p>
      <w:pPr>
        <w:pStyle w:val="Odstavecseseznamem"/>
        <w:numPr>
          <w:ilvl w:val="0"/>
          <w:numId w:val="2"/>
        </w:numPr>
        <w:rPr/>
      </w:pPr>
      <w:r>
        <w:rPr/>
        <w:t>Přiřaď ke značkám správné názvy:</w:t>
      </w:r>
    </w:p>
    <w:p>
      <w:pPr>
        <w:pStyle w:val="Odstavecseseznamem"/>
        <w:ind w:left="2124" w:firstLine="16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6370</wp:posOffset>
                </wp:positionV>
                <wp:extent cx="13716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3.1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66370</wp:posOffset>
                </wp:positionV>
                <wp:extent cx="635" cy="686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 =</w:t>
        <w:tab/>
        <w:tab/>
        <w:tab/>
      </w:r>
    </w:p>
    <w:p>
      <w:pPr>
        <w:pStyle w:val="Odstavecseseznamem"/>
        <w:ind w:left="720" w:firstLine="3060"/>
        <w:rPr/>
      </w:pPr>
      <w:r>
        <w:rPr/>
        <w:t>r =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4572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ind w:left="720" w:firstLine="3060"/>
        <w:rPr/>
      </w:pPr>
      <w:r>
        <w:rPr/>
        <w:t>o =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39370</wp:posOffset>
                </wp:positionV>
                <wp:extent cx="4572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7945</wp:posOffset>
                </wp:positionV>
                <wp:extent cx="13722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5.35pt;width:107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457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4572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Změřte a zapište do tabulky průměr a obvod kruhů. Vypočtěte pomě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tbl>
      <w:tblPr>
        <w:tblW w:w="8568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54"/>
        <w:gridCol w:w="2854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Průměr - 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Obvod - o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 xml:space="preserve">Poměr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Vypočti obvod kruhu:</w:t>
      </w:r>
    </w:p>
    <w:p>
      <w:pPr>
        <w:pStyle w:val="Odstavecseseznamem"/>
        <w:numPr>
          <w:ilvl w:val="0"/>
          <w:numId w:val="5"/>
        </w:numPr>
        <w:rPr/>
      </w:pPr>
      <w:r>
        <w:rPr/>
        <w:t>r = 2,5 cm</w:t>
        <w:tab/>
        <w:tab/>
        <w:tab/>
        <w:tab/>
        <w:t>b)</w:t>
        <w:tab/>
        <w:t>r = 41 mm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1080" w:hanging="360"/>
        <w:rPr/>
      </w:pPr>
      <w:r>
        <w:rPr/>
        <w:t>d = 3,2 dm</w:t>
        <w:tab/>
        <w:tab/>
        <w:tab/>
        <w:tab/>
        <w:t>d)</w:t>
        <w:tab/>
        <w:t>d = 58 m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Vypočti obvod vybarvené části rovinných útvarů:</w:t>
      </w:r>
    </w:p>
    <w:p>
      <w:pPr>
        <w:pStyle w:val="Odstavecseseznamem"/>
        <w:numPr>
          <w:ilvl w:val="0"/>
          <w:numId w:val="3"/>
        </w:numPr>
        <w:rPr/>
      </w:pPr>
      <w:r>
        <w:rPr/>
        <w:t>strana čtverce a = 1 cm</w:t>
      </w:r>
    </w:p>
    <w:p>
      <w:pPr>
        <w:pStyle w:val="Odstavecseseznamem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179070</wp:posOffset>
                </wp:positionV>
                <wp:extent cx="11430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53.85pt;margin-top:14.1pt;width:89.95pt;height:89.95pt;mso-wrap-style:none;v-text-anchor:middle">
                <v:fill o:detectmouseclick="t" type="solid" color2="#724c1d"/>
                <v:stroke color="#8db3e2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78435</wp:posOffset>
                </wp:positionV>
                <wp:extent cx="572770" cy="572135"/>
                <wp:effectExtent l="5080" t="127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572040"/>
                          <a:chOff x="0" y="0"/>
                          <a:chExt cx="572760" cy="572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570600"/>
                            <a:ext cx="572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4pt;width:45.15pt;height:45.15pt" coordorigin="1980,280" coordsize="903,903">
                <v:shape id="shape_0" stroked="t" o:allowincell="f" style="position:absolute;left:1980;top:281;width:1;height:900" type="_x0000_t32">
                  <v:stroke color="#8db3e2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1;top:1180;width:901;height:2" type="_x0000_t32">
                  <v:stroke color="#8db3e2" weight="9360" joinstyle="miter" endcap="flat"/>
                  <v:fill o:detectmouseclick="t" on="false"/>
                  <w10:wrap type="none"/>
                </v:shape>
                <v:rect id="shape_0" coordsize="10800,10800" path="l0,21600xee" fillcolor="white" stroked="t" o:allowincell="f" style="position:absolute;left:1981;top:281;width:899;height:899;mso-wrap-style:none;v-text-anchor:middle;rotation:180">
                  <v:fill o:detectmouseclick="t" type="solid" color2="black"/>
                  <v:stroke color="#8db3e2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178435</wp:posOffset>
                </wp:positionV>
                <wp:extent cx="572135" cy="572770"/>
                <wp:effectExtent l="1270" t="6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572760"/>
                          <a:chOff x="0" y="0"/>
                          <a:chExt cx="572040" cy="572760"/>
                        </a:xfrm>
                      </wpg:grpSpPr>
                      <wps:wsp>
                        <wps:cNvCnPr/>
                        <wps:spPr>
                          <a:xfrm flipV="1">
                            <a:off x="0" y="571320"/>
                            <a:ext cx="57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0600" y="0"/>
                            <a:ext cx="18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0" y="72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14.05pt;width:45.15pt;height:45.15pt" coordorigin="1076,281" coordsize="903,903">
                <v:shape id="shape_0" stroked="t" o:allowincell="f" style="position:absolute;left:628;top:1630;width:900;height:1;flip:y;rotation:270" type="_x0000_t32">
                  <v:stroke color="#8db3e2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4;top:-167;width:2;height:899;flip:y;rotation:270" type="_x0000_t32">
                  <v:stroke color="#8db3e2" weight="9360" joinstyle="miter" endcap="flat"/>
                  <v:fill o:detectmouseclick="t" on="false"/>
                  <w10:wrap type="none"/>
                </v:shape>
                <v:rect id="shape_0" coordsize="10800,10800" path="l0,21600xee" fillcolor="white" stroked="t" o:allowincell="f" style="position:absolute;left:1077;top:282;width:899;height:899;mso-wrap-style:none;v-text-anchor:middle;rotation:90">
                  <v:fill o:detectmouseclick="t" type="solid" color2="black"/>
                  <v:stroke color="#8db3e2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895</wp:posOffset>
                </wp:positionH>
                <wp:positionV relativeFrom="paragraph">
                  <wp:posOffset>179070</wp:posOffset>
                </wp:positionV>
                <wp:extent cx="1143000" cy="114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14.1pt;width:89.95pt;height:89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0" cy="114300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 rot="5400000">
                            <a:off x="0" y="5716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12.8pt;width:90pt;height:90.05pt" coordorigin="4499,256" coordsize="1800,1801">
                <v:rect id="shape_0" stroked="f" o:allowincell="f" style="position:absolute;left:4500;top:1157;width:899;height:899;mso-wrap-style:none;v-text-anchor:middle;rotation:90">
                  <v:fill o:detectmouseclick="t" on="false"/>
                  <v:stroke color="#3465a4" joinstyle="round" endcap="flat"/>
                  <w10:wrap type="none"/>
                </v:rect>
                <v:oval id="shape_0" stroked="f" o:allowincell="f" style="position:absolute;left:4500;top:256;width:1799;height:1799;mso-wrap-style:none;v-text-anchor:middle;rotation:90"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>strana čtverce a = 2 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36195</wp:posOffset>
                </wp:positionV>
                <wp:extent cx="11430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53.85pt;margin-top:2.85pt;width:89.95pt;height:89.95pt;mso-wrap-style:none;v-text-anchor:middle">
                <v:fill o:detectmouseclick="t" type="solid" color2="#6d2faf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36195</wp:posOffset>
                </wp:positionV>
                <wp:extent cx="572770" cy="572135"/>
                <wp:effectExtent l="5080" t="127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572040"/>
                          <a:chOff x="0" y="0"/>
                          <a:chExt cx="572760" cy="572040"/>
                        </a:xfrm>
                      </wpg:grpSpPr>
                      <wps:wsp>
                        <wps:cNvCnPr/>
                        <wps:spPr>
                          <a:xfrm>
                            <a:off x="360" y="570600"/>
                            <a:ext cx="572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4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8pt;width:45.15pt;height:45.15pt" coordorigin="1980,56" coordsize="903,903">
                <v:shape id="shape_0" stroked="t" o:allowincell="f" style="position:absolute;left:1981;top:956;width:901;height:2" type="_x0000_t32">
                  <v:stroke color="#92d050" weight="9360" joinstyle="miter" endcap="flat"/>
                  <v:fill o:detectmouseclick="t" on="false"/>
                  <w10:wrap type="none"/>
                </v:shape>
                <v:rect id="shape_0" coordsize="10800,10800" path="l0,21600xee" fillcolor="white" stroked="t" o:allowincell="f" style="position:absolute;left:1981;top:57;width:899;height:899;mso-wrap-style:none;v-text-anchor:middle;rotation:180">
                  <v:fill o:detectmouseclick="t" type="solid" color2="black"/>
                  <v:stroke color="#92d050" weight="9360" joinstyle="miter" endcap="flat"/>
                  <w10:wrap type="none"/>
                </v:rect>
                <v:shape id="shape_0" stroked="t" o:allowincell="f" style="position:absolute;left:1980;top:57;width:1;height:900" type="_x0000_t32">
                  <v:stroke color="#92d050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3895</wp:posOffset>
                </wp:positionH>
                <wp:positionV relativeFrom="paragraph">
                  <wp:posOffset>35560</wp:posOffset>
                </wp:positionV>
                <wp:extent cx="572135" cy="572770"/>
                <wp:effectExtent l="1270" t="6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572760"/>
                          <a:chOff x="0" y="0"/>
                          <a:chExt cx="572040" cy="572760"/>
                        </a:xfrm>
                      </wpg:grpSpPr>
                      <wps:wsp>
                        <wps:cNvCnPr/>
                        <wps:spPr>
                          <a:xfrm flipV="1">
                            <a:off x="570600" y="0"/>
                            <a:ext cx="18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0" y="72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571320"/>
                            <a:ext cx="57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2.8pt;width:45.15pt;height:45.15pt" coordorigin="1076,56" coordsize="903,903">
                <v:shape id="shape_0" stroked="t" o:allowincell="f" style="position:absolute;left:2424;top:-392;width:2;height:899;flip:y;rotation:270" type="_x0000_t32">
                  <v:stroke color="#92d050" weight="9360" joinstyle="miter" endcap="flat"/>
                  <v:fill o:detectmouseclick="t" on="false"/>
                  <w10:wrap type="none"/>
                </v:shape>
                <v:rect id="shape_0" coordsize="10800,10800" path="l0,21600xee" fillcolor="white" stroked="t" o:allowincell="f" style="position:absolute;left:1077;top:57;width:899;height:899;mso-wrap-style:none;v-text-anchor:middle;rotation:90">
                  <v:fill o:detectmouseclick="t" type="solid" color2="black"/>
                  <v:stroke color="#92d050" weight="9360" joinstyle="miter" endcap="flat"/>
                  <w10:wrap type="none"/>
                </v:rect>
                <v:shape id="shape_0" stroked="t" o:allowincell="f" style="position:absolute;left:628;top:1405;width:900;height:1;flip:y;rotation:270" type="_x0000_t32">
                  <v:stroke color="#92d050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895</wp:posOffset>
                </wp:positionH>
                <wp:positionV relativeFrom="paragraph">
                  <wp:posOffset>34290</wp:posOffset>
                </wp:positionV>
                <wp:extent cx="1143000" cy="1143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2.7pt;width:89.95pt;height:89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6665</wp:posOffset>
                </wp:positionH>
                <wp:positionV relativeFrom="paragraph">
                  <wp:posOffset>283845</wp:posOffset>
                </wp:positionV>
                <wp:extent cx="572135" cy="572770"/>
                <wp:effectExtent l="5080" t="508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572760"/>
                          <a:chOff x="0" y="0"/>
                          <a:chExt cx="572040" cy="572760"/>
                        </a:xfrm>
                      </wpg:grpSpPr>
                      <wps:wsp>
                        <wps:cNvCnPr/>
                        <wps:spPr>
                          <a:xfrm flipH="1">
                            <a:off x="0" y="720"/>
                            <a:ext cx="144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720" y="72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57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22.35pt;width:45.05pt;height:45.1pt" coordorigin="1979,447" coordsize="901,902">
                <v:shape id="shape_0" stroked="t" o:allowincell="f" style="position:absolute;left:2429;top:-2;width:0;height:900;flip:x;rotation:90" type="_x0000_t32">
                  <v:stroke color="#92d050" weight="9360" joinstyle="miter" endcap="flat"/>
                  <v:fill o:detectmouseclick="t" on="false"/>
                  <w10:wrap type="none"/>
                </v:shape>
                <v:rect id="shape_0" coordsize="10800,10800" path="l0,21600xee" fillcolor="white" stroked="t" o:allowincell="f" style="position:absolute;left:1980;top:448;width:899;height:899;mso-wrap-style:none;v-text-anchor:middle;rotation:270">
                  <v:fill o:detectmouseclick="t" type="solid" color2="black"/>
                  <v:stroke color="#92d050" weight="9360" joinstyle="miter" endcap="flat"/>
                  <w10:wrap type="none"/>
                </v:rect>
                <v:shape id="shape_0" stroked="t" o:allowincell="f" style="position:absolute;left:1531;top:895;width:899;height:2;flip:x;rotation:90" type="_x0000_t32">
                  <v:stroke color="#92d050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260</wp:posOffset>
                </wp:positionH>
                <wp:positionV relativeFrom="paragraph">
                  <wp:posOffset>283845</wp:posOffset>
                </wp:positionV>
                <wp:extent cx="572770" cy="572135"/>
                <wp:effectExtent l="635" t="508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572040"/>
                          <a:chOff x="0" y="0"/>
                          <a:chExt cx="572760" cy="57204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57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571320" y="0"/>
                            <a:ext cx="1800" cy="57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22.35pt;width:45.15pt;height:45.05pt" coordorigin="1076,447" coordsize="903,901">
                <v:shape id="shape_0" stroked="t" o:allowincell="f" style="position:absolute;left:1076;top:447;width:899;height:1;flip:xy;rotation:180" type="_x0000_t32">
                  <v:stroke color="#92d050" weight="9360" joinstyle="miter" endcap="flat"/>
                  <v:fill o:detectmouseclick="t" on="false"/>
                  <w10:wrap type="none"/>
                </v:shape>
                <v:rect id="shape_0" coordsize="10800,10800" path="l0,21600xee" fillcolor="white" stroked="t" o:allowincell="f" style="position:absolute;left:1077;top:448;width:899;height:899;mso-wrap-style:none;v-text-anchor:middle">
                  <v:fill o:detectmouseclick="t" type="solid" color2="black"/>
                  <v:stroke color="#92d050" weight="9360" joinstyle="miter" endcap="flat"/>
                  <w10:wrap type="none"/>
                </v:rect>
                <v:shape id="shape_0" stroked="t" o:allowincell="f" style="position:absolute;left:1976;top:447;width:1;height:900;flip:xy;rotation:180" type="_x0000_t32">
                  <v:stroke color="#92d050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>strana čtverce a = 3 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895</wp:posOffset>
                </wp:positionH>
                <wp:positionV relativeFrom="paragraph">
                  <wp:posOffset>38735</wp:posOffset>
                </wp:positionV>
                <wp:extent cx="1143000" cy="1143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53.85pt;margin-top:3.05pt;width:89.95pt;height:89.95pt;mso-wrap-style:none;v-text-anchor:middle">
                <v:fill o:detectmouseclick="t" type="solid" color2="#3fffff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1143000" cy="11430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.0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>strana čtverce a = 4 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1143000" cy="1143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.4pt;width:89.95pt;height:89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576580" cy="576580"/>
                <wp:effectExtent l="508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576720"/>
                          <a:chOff x="0" y="0"/>
                          <a:chExt cx="576720" cy="57672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0600">
                            <a:off x="2520" y="252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pt;margin-top:3.6pt;width:45pt;height:45pt" coordorigin="1984,72" coordsize="900,900">
                <v:rect id="shape_0" fillcolor="white" stroked="t" o:allowincell="f" style="position:absolute;left:1984;top:72;width:899;height:899;mso-wrap-style:none;v-text-anchor:middle">
                  <v:fill o:detectmouseclick="t" type="solid" color2="black"/>
                  <v:stroke color="#e36c0a" weight="9360" joinstyle="miter" endcap="flat"/>
                  <w10:wrap type="none"/>
                </v:rect>
                <v:rect id="shape_0" coordsize="10800,10800" path="l0,21600xee" fillcolor="#e36c0a" stroked="t" o:allowincell="f" style="position:absolute;left:1983;top:71;width:899;height:899;flip:x;mso-wrap-style:none;v-text-anchor:middle;rotation:359">
                  <v:fill o:detectmouseclick="t" type="solid" color2="#1c93f5"/>
                  <v:stroke color="#e36c0a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3260</wp:posOffset>
                </wp:positionH>
                <wp:positionV relativeFrom="paragraph">
                  <wp:posOffset>40640</wp:posOffset>
                </wp:positionV>
                <wp:extent cx="576580" cy="576580"/>
                <wp:effectExtent l="2540" t="2540" r="254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576720"/>
                          <a:chOff x="0" y="0"/>
                          <a:chExt cx="576720" cy="576720"/>
                        </a:xfrm>
                      </wpg:grpSpPr>
                      <wps:wsp>
                        <wps:cNvSpPr/>
                        <wps:spPr>
                          <a:xfrm rot="16200000">
                            <a:off x="2520" y="25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30600">
                            <a:off x="2520" y="252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3.35pt;width:45.05pt;height:45.05pt" coordorigin="1079,67" coordsize="901,901">
                <v:rect id="shape_0" fillcolor="white" stroked="t" o:allowincell="f" style="position:absolute;left:1080;top:68;width:899;height:899;mso-wrap-style:none;v-text-anchor:middle;rotation:270">
                  <v:fill o:detectmouseclick="t" type="solid" color2="black"/>
                  <v:stroke color="#e36c0a" weight="9360" joinstyle="miter" endcap="flat"/>
                  <w10:wrap type="none"/>
                </v:rect>
                <v:rect id="shape_0" coordsize="10800,10800" path="l0,21600xee" fillcolor="#e36c0a" stroked="t" o:allowincell="f" style="position:absolute;left:1079;top:67;width:899;height:899;flip:x;mso-wrap-style:none;v-text-anchor:middle;rotation:89">
                  <v:fill o:detectmouseclick="t" type="solid" color2="#1c93f5"/>
                  <v:stroke color="#e36c0a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2855</wp:posOffset>
                </wp:positionH>
                <wp:positionV relativeFrom="paragraph">
                  <wp:posOffset>288925</wp:posOffset>
                </wp:positionV>
                <wp:extent cx="576580" cy="576580"/>
                <wp:effectExtent l="2540" t="508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576720"/>
                          <a:chOff x="0" y="0"/>
                          <a:chExt cx="576720" cy="576720"/>
                        </a:xfrm>
                      </wpg:grpSpPr>
                      <wps:wsp>
                        <wps:cNvSpPr/>
                        <wps:spPr>
                          <a:xfrm rot="5400000">
                            <a:off x="2520" y="25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30600">
                            <a:off x="2520" y="252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pt;margin-top:22.9pt;width:45.05pt;height:45.05pt" coordorigin="1976,458" coordsize="901,901">
                <v:rect id="shape_0" fillcolor="white" stroked="t" o:allowincell="f" style="position:absolute;left:1977;top:459;width:899;height:899;mso-wrap-style:none;v-text-anchor:middle;rotation:90">
                  <v:fill o:detectmouseclick="t" type="solid" color2="black"/>
                  <v:stroke color="#e36c0a" weight="9360" joinstyle="miter" endcap="flat"/>
                  <w10:wrap type="none"/>
                </v:rect>
                <v:rect id="shape_0" coordsize="10800,10800" path="l0,21600xee" fillcolor="#e36c0a" stroked="t" o:allowincell="f" style="position:absolute;left:1976;top:458;width:899;height:899;flip:x;mso-wrap-style:none;v-text-anchor:middle;rotation:269">
                  <v:fill o:detectmouseclick="t" type="solid" color2="#1c93f5"/>
                  <v:stroke color="#e36c0a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3260</wp:posOffset>
                </wp:positionH>
                <wp:positionV relativeFrom="paragraph">
                  <wp:posOffset>288925</wp:posOffset>
                </wp:positionV>
                <wp:extent cx="576580" cy="576580"/>
                <wp:effectExtent l="2540" t="2540" r="5080" b="25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576720"/>
                          <a:chOff x="0" y="0"/>
                          <a:chExt cx="576720" cy="576720"/>
                        </a:xfrm>
                      </wpg:grpSpPr>
                      <wps:wsp>
                        <wps:cNvSpPr/>
                        <wps:spPr>
                          <a:xfrm rot="10800000">
                            <a:off x="2520" y="25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30600">
                            <a:off x="2520" y="252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22.9pt;width:45pt;height:45pt" coordorigin="1079,458" coordsize="900,900">
                <v:rect id="shape_0" fillcolor="white" stroked="t" o:allowincell="f" style="position:absolute;left:1080;top:459;width:899;height:899;mso-wrap-style:none;v-text-anchor:middle;rotation:180">
                  <v:fill o:detectmouseclick="t" type="solid" color2="black"/>
                  <v:stroke color="#e36c0a" weight="9360" joinstyle="miter" endcap="flat"/>
                  <w10:wrap type="none"/>
                </v:rect>
                <v:rect id="shape_0" coordsize="10800,10800" path="l0,21600xee" fillcolor="#e36c0a" stroked="t" o:allowincell="f" style="position:absolute;left:1079;top:458;width:899;height:899;flip:x;mso-wrap-style:none;v-text-anchor:middle;rotation:179">
                  <v:fill o:detectmouseclick="t" type="solid" color2="#1c93f5"/>
                  <v:stroke color="#e36c0a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70840</wp:posOffset>
                </wp:positionV>
                <wp:extent cx="1143000" cy="11430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29.2pt;width:89.95pt;height:89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370840</wp:posOffset>
                </wp:positionV>
                <wp:extent cx="1143000" cy="11430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5f497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f497a" stroked="t" o:allowincell="f" style="position:absolute;margin-left:53.85pt;margin-top:29.2pt;width:89.95pt;height:89.95pt;mso-wrap-style:none;v-text-anchor:middle">
                <v:fill o:detectmouseclick="t" type="solid" color2="#a0b68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70205</wp:posOffset>
                </wp:positionV>
                <wp:extent cx="572135" cy="572770"/>
                <wp:effectExtent l="1270" t="63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572760"/>
                          <a:chOff x="0" y="0"/>
                          <a:chExt cx="572040" cy="572760"/>
                        </a:xfrm>
                      </wpg:grpSpPr>
                      <wps:wsp>
                        <wps:cNvCnPr/>
                        <wps:spPr>
                          <a:xfrm flipV="1">
                            <a:off x="570960" y="0"/>
                            <a:ext cx="1440" cy="57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0" y="72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571680"/>
                            <a:ext cx="572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29.15pt;width:45.1pt;height:45.1pt" coordorigin="1079,583" coordsize="902,902">
                <v:shape id="shape_0" stroked="t" o:allowincell="f" style="position:absolute;left:2428;top:134;width:1;height:900;flip:y;rotation:270" type="_x0000_t32">
                  <v:stroke color="#5f497a" weight="9360" joinstyle="miter" endcap="flat"/>
                  <v:fill o:detectmouseclick="t" on="false"/>
                  <w10:wrap type="none"/>
                </v:shape>
                <v:rect id="shape_0" coordsize="10800,10800" path="l0,21600xee" fillcolor="white" stroked="t" o:allowincell="f" style="position:absolute;left:1080;top:584;width:899;height:899;mso-wrap-style:none;v-text-anchor:middle;rotation:90">
                  <v:fill o:detectmouseclick="t" type="solid" color2="black"/>
                  <v:stroke color="#5f497a" weight="9360" joinstyle="miter" endcap="flat"/>
                  <w10:wrap type="none"/>
                </v:rect>
                <v:shape id="shape_0" stroked="t" o:allowincell="f" style="position:absolute;left:630;top:1933;width:900;height:0;flip:y;rotation:270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370840</wp:posOffset>
                </wp:positionV>
                <wp:extent cx="1143000" cy="1143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29.2pt;width:89.95pt;height:89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  <w:r>
        <w:rPr/>
        <w:t>strana čtverce a = 2 cm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: Kruhy s různě velkými průměry</w:t>
      </w:r>
    </w:p>
    <w:p>
      <w:pPr>
        <w:pStyle w:val="Odstavecseseznamem"/>
        <w:ind w:lef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1828800" cy="1828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279pt;margin-top:8.3pt;width:143.95pt;height:143.95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2286000" cy="2286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pt;margin-top:8.3pt;width:179.95pt;height:179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11760</wp:posOffset>
                </wp:positionV>
                <wp:extent cx="3429000" cy="3429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2900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171pt;margin-top:8.8pt;width:269.95pt;height:269.95pt;mso-wrap-style:none;v-text-anchor:middle"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Odstavecseseznamem"/>
        <w:ind w:lef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67005</wp:posOffset>
                </wp:positionV>
                <wp:extent cx="1143000" cy="1143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36pt;margin-top:13.15pt;width:89.95pt;height:89.95pt;mso-wrap-style:none;v-text-anchor:middle"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685800" cy="685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45pt;margin-top:4.55pt;width:53.95pt;height:53.95pt;mso-wrap-style:none;v-text-anchor:middle">
                <v:fill o:detectmouseclick="t" type="solid" color2="#4d5e3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695</wp:posOffset>
                </wp:positionH>
                <wp:positionV relativeFrom="paragraph">
                  <wp:posOffset>172085</wp:posOffset>
                </wp:positionV>
                <wp:extent cx="2514600" cy="2628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9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.85pt;margin-top:13.55pt;width:197.95pt;height:20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2540</wp:posOffset>
                </wp:positionV>
                <wp:extent cx="1485900" cy="1485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43634" stroked="t" o:allowincell="f" style="position:absolute;margin-left:279pt;margin-top:0.2pt;width:116.95pt;height:116.95pt;mso-wrap-style:none;v-text-anchor:middle">
                <v:fill o:detectmouseclick="t" type="solid" color2="#6bc9c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rPr/>
      </w:pPr>
      <w:r>
        <w:rPr>
          <w:b/>
          <w:sz w:val="32"/>
          <w:szCs w:val="32"/>
        </w:rPr>
        <w:t>Seznam použité literatury:</w:t>
      </w:r>
    </w:p>
    <w:p>
      <w:pPr>
        <w:pStyle w:val="Odstavecseseznamem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ŮLPÁN, Zdeněk a Josef TREJBAL. </w:t>
      </w:r>
      <w:r>
        <w:rPr>
          <w:rFonts w:cs="Arial" w:ascii="Arial" w:hAnsi="Arial"/>
          <w:i/>
          <w:iCs/>
        </w:rPr>
        <w:t>Matematika 8 pro základní školy</w:t>
      </w:r>
      <w:r>
        <w:rPr>
          <w:rFonts w:cs="Arial" w:ascii="Arial" w:hAnsi="Arial"/>
        </w:rPr>
        <w:t>. 1. vyd. Praha: SPN - pedagogické nakladatelství, 2009, 95 s. ISBN 978-807-2354-214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07:00Z</dcterms:modified>
  <cp:revision>38</cp:revision>
  <dc:subject/>
  <dc:title>Projekt MŠMT ČR</dc:title>
</cp:coreProperties>
</file>